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ind w:firstLine="720"/>
        <w:rPr>
          <w:rFonts w:ascii="Tahoma" w:hAnsi="Tahoma" w:cs="Tahoma"/>
          <w:b/>
          <w:b/>
        </w:rPr>
      </w:pPr>
      <w:r>
        <w:rPr>
          <w:rFonts w:cs="Tahoma" w:ascii="Tahoma" w:hAnsi="Tahoma"/>
          <w:b/>
        </w:rPr>
        <w:t>It all started with the unifying Italy. The obstacles to Italian unity. Mazzini establishes young Italy. In the 1830's the nationalist leader quessipe Mazzini found Italy. The goal of the secret was to “constitute”. To the nationalist like Mazzini untied Italy made sense not only because of common launuage and history. Italians are the glories of ancient Rome and the medieval papacy.</w:t>
      </w:r>
    </w:p>
    <w:p>
      <w:pPr>
        <w:pStyle w:val="NormalWeb"/>
        <w:spacing w:lineRule="auto" w:line="480"/>
        <w:rPr>
          <w:rFonts w:ascii="Tahoma" w:hAnsi="Tahoma" w:cs="Tahoma"/>
          <w:b/>
          <w:b/>
        </w:rPr>
      </w:pPr>
      <w:r>
        <w:rPr>
          <w:rFonts w:cs="Tahoma" w:ascii="Tahoma" w:hAnsi="Tahoma"/>
          <w:b/>
        </w:rPr>
        <w:tab/>
        <w:t>The struggle for Italy, cavor becomes prime minister. In the 1852, victor Emmanuel made count cainillo cavor his prime minister. Cavor was a monarchist who believed in real politics. Cavor urged victor Emmanuel to send sardian troops to deal with garibaldi. They had some challenges with the new nation. The north was richer than the south. The government granted the papacy limited rights and control over church properties. If I were in their shoes I would not be able to deal with everything. I would want to live in the north because it is richer and more rights. Italy was a united land.</w:t>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54:00Z</dcterms:created>
  <dc:creator>CassidyEbner21</dc:creator>
  <dc:description/>
  <cp:keywords/>
  <dc:language>en-US</dc:language>
  <cp:lastModifiedBy>EMERITUS</cp:lastModifiedBy>
  <dcterms:modified xsi:type="dcterms:W3CDTF">2010-10-27T21:54:00Z</dcterms:modified>
  <cp:revision>2</cp:revision>
  <dc:subject/>
  <dc:title>It all started with the unifying Italy</dc:title>
</cp:coreProperties>
</file>